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44"/>
          <w:szCs w:val="44"/>
        </w:rPr>
      </w:pPr>
      <w:r>
        <w:rPr>
          <w:sz w:val="44"/>
          <w:szCs w:val="44"/>
        </w:rPr>
        <w:t>Neolithic Changes-Food Supply</w:t>
      </w:r>
    </w:p>
    <w:p>
      <w:pPr>
        <w:pStyle w:val="Normal"/>
        <w:jc w:val="center"/>
        <w:rPr>
          <w:sz w:val="40"/>
          <w:szCs w:val="40"/>
        </w:rPr>
      </w:pPr>
      <w:r>
        <w:rPr>
          <w:sz w:val="40"/>
          <w:szCs w:val="40"/>
        </w:rPr>
        <w:t>By Ian Shane</w:t>
      </w:r>
    </w:p>
    <w:p>
      <w:pPr>
        <w:pStyle w:val="Normal"/>
        <w:jc w:val="left"/>
        <w:rPr>
          <w:sz w:val="40"/>
          <w:szCs w:val="40"/>
        </w:rPr>
      </w:pPr>
      <w:r>
        <w:rPr>
          <w:sz w:val="40"/>
          <w:szCs w:val="40"/>
        </w:rPr>
      </w:r>
    </w:p>
    <w:p>
      <w:pPr>
        <w:pStyle w:val="Normal"/>
        <w:jc w:val="left"/>
        <w:rPr>
          <w:sz w:val="24"/>
          <w:szCs w:val="24"/>
        </w:rPr>
      </w:pPr>
      <w:r>
        <w:rPr>
          <w:sz w:val="24"/>
          <w:szCs w:val="24"/>
        </w:rPr>
        <w:tab/>
        <w:t>How did a stable food supply change the lives of the Neolithic people? Well, in the Paleolithic time, people didn't stay in a permanent home like we do now. They didn't have television, water faucets, or grocery stores. Paleolithic people didn't stay in one place for a long time. They would travel across the plains and follow the wild animals like bison, buffalo, and deer. These people didn't know if the animals that they were following had died, massed, or went somewhere else. Paleolithic people had to trust that they had a good food supply to feed the tribe. During the Neolithic time, people had started to stay in one place and raise animals, and food. When they built more homes, they started to create communities. This had started a nice, stable food supply. People grew all kinds of fruits and vegetables. Carrots, potatoes, pear trees, apple trees, peach trees, tomatoes, and much more. They learned that they could grow their own food without following animals. Neolithic people also learned that they could raise cattle and animals. They no longer had to depend on successful hunts and if the herd had survived storms. Now, all we have to do is go to the grocery store and find our food that we need. For water, we turn on the faucet. It was very different in the Paleolithic and Neolithic times from now. All in all, after people started to settle the food supply became stabl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9:50:27Z</dcterms:created>
  <dc:creator>user </dc:creator>
  <dc:description/>
  <dc:language>en-US</dc:language>
  <cp:lastModifiedBy/>
  <cp:revision>0</cp:revision>
  <dc:subject/>
  <dc:title/>
</cp:coreProperties>
</file>